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乘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5×4</w:t>
      </w:r>
      <w:r>
        <w:rPr>
          <w:b w:val="false"/>
          <w:bCs w:val="false"/>
          <w:sz w:val="24"/>
          <w:szCs w:val="24"/>
        </w:rPr>
        <w:t>的末尾一共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           B.3          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98×□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，方框里最大能填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           B.3          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23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多少？列式是（ 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23÷3       B.523×3       C.523</w:t>
      </w:r>
      <w:r>
        <w:rPr/>
        <w:t>＋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里原来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梨树，又栽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行桃树，每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棵，现在有多少棵果树？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2=10</w:t>
      </w:r>
      <w:r>
        <w:rPr/>
        <w:t xml:space="preserve">（棵） </w:t>
      </w:r>
      <w:r>
        <w:rPr/>
        <w:t>10+8=18</w:t>
      </w:r>
      <w:r>
        <w:rPr/>
        <w:t xml:space="preserve">（棵）      </w:t>
      </w:r>
      <w:r>
        <w:rPr/>
        <w:t>B.8+2=10</w:t>
      </w:r>
      <w:r>
        <w:rPr/>
        <w:t xml:space="preserve">（行） </w:t>
      </w:r>
      <w:r>
        <w:rPr/>
        <w:t>10×5=50</w:t>
      </w:r>
      <w:r>
        <w:rPr/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96×7</w:t>
      </w:r>
      <w:r>
        <w:rPr>
          <w:b w:val="false"/>
          <w:bCs w:val="false"/>
          <w:sz w:val="24"/>
          <w:szCs w:val="24"/>
        </w:rPr>
        <w:t xml:space="preserve">的积一定小于（   ）。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00          B.3500          C.3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×0×7</w:t>
      </w:r>
      <w:r>
        <w:rPr>
          <w:b w:val="false"/>
          <w:bCs w:val="false"/>
          <w:sz w:val="24"/>
          <w:szCs w:val="24"/>
        </w:rPr>
        <w:t>的结果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70                </w:t>
      </w:r>
      <w:r>
        <w:rPr/>
        <w:t>　</w:t>
      </w:r>
      <w:r>
        <w:rPr/>
        <w:tab/>
        <w:t>B.10</w:t>
      </w:r>
      <w:r>
        <w:rPr/>
        <w:t>　</w:t>
      </w:r>
      <w:r>
        <w:rPr/>
        <w:tab/>
        <w:t>                  C.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乙数比甲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乙数为多少？列式为</w:t>
      </w:r>
      <w:r>
        <w:rPr>
          <w:b w:val="false"/>
          <w:bCs w:val="false"/>
          <w:sz w:val="24"/>
          <w:szCs w:val="24"/>
        </w:rPr>
        <w:t>(80-15)×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0×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0×5</w:t>
      </w:r>
      <w:r>
        <w:rPr>
          <w:b w:val="false"/>
          <w:bCs w:val="false"/>
          <w:sz w:val="24"/>
          <w:szCs w:val="24"/>
        </w:rPr>
        <w:t>的积的末尾都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乘一位数，得数可能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乘一位数，积可能是三位数或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和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结果一样大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这三个数字组成两位数乘一位数的乘法，积最大是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。（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长的木料锯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小段，每锯一次需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分钟，全部锯完需要（   ）分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1+982+983+984+985+986+987=98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+60+60+60+60</w:t>
      </w:r>
      <w:r>
        <w:rPr>
          <w:b w:val="false"/>
          <w:bCs w:val="false"/>
          <w:sz w:val="24"/>
          <w:szCs w:val="24"/>
        </w:rPr>
        <w:t>改写成乘法算式是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，表示（   ）个（   ）相加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408940" cy="37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填上适当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2○243×2      33×3○33+66      300×6○200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2○70-40     40×7○69+11      122×4○212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314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，带</w:t>
      </w:r>
      <w:r>
        <w:rPr>
          <w:b w:val="false"/>
          <w:bCs w:val="false"/>
          <w:sz w:val="24"/>
          <w:szCs w:val="24"/>
        </w:rPr>
        <w:t>*</w:t>
      </w:r>
      <w:r>
        <w:rPr>
          <w:b w:val="false"/>
          <w:bCs w:val="false"/>
          <w:sz w:val="24"/>
          <w:szCs w:val="24"/>
        </w:rPr>
        <w:t>要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93﹣27=        ②756+36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358×6=        ④30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870×6=        ⑥*602﹣24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6-385</w:t>
      </w:r>
      <w:r>
        <w:rPr/>
        <w:t>）</w:t>
      </w:r>
      <w:r>
        <w:rPr/>
        <w:t>×5       20×4+96       960-25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5×8=          207×6=          310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×7=           196×5=          406×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南河小学三年级有男生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人。四年级和五年级的总人数比三年级的人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，南河小学四年级和五年级共有学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阳光小学开展向贫困地区儿童捐书的活动，三年级捐书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本，四年级捐的本数是三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五年级捐的本数是四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五年级捐书多少本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＝；＞；＜；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93﹣27=66   ②756+369=1125   ③358×6=2148   ④306×7=2142   ⑤870×6=5220   ⑥*602﹣245=3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4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0+2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37=81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6×2×2=824</w:t>
      </w:r>
      <w:r>
        <w:rPr>
          <w:b w:val="false"/>
          <w:bCs w:val="false"/>
          <w:sz w:val="24"/>
          <w:szCs w:val="24"/>
        </w:rPr>
        <w:t>（本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3:00Z</dcterms:created>
  <dc:creator>学科网(Zxxk.com)</dc:creator>
  <dc:description/>
  <dc:language>en-US</dc:language>
  <cp:lastModifiedBy>。</cp:lastModifiedBy>
  <dcterms:modified xsi:type="dcterms:W3CDTF">2022-09-04T07:0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7EDFCCA234EC7BE27465F467665F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